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4437" w:leader="none"/>
        </w:tabs>
        <w:rPr>
          <w:rFonts w:ascii="Gill Sans MT" w:hAnsi="Gill Sans MT" w:cs="Gill Sans MT"/>
        </w:rPr>
      </w:pPr>
      <w:r>
        <w:rPr>
          <w:rFonts w:cs="Gill Sans MT" w:ascii="Gill Sans MT" w:hAnsi="Gill Sans MT"/>
        </w:rPr>
      </w:r>
    </w:p>
    <w:tbl>
      <w:tblPr>
        <w:tblW w:w="4437" w:type="dxa"/>
        <w:jc w:val="center"/>
        <w:tblInd w:w="0" w:type="dxa"/>
        <w:tblLayout w:type="fixed"/>
        <w:tblCellMar>
          <w:top w:w="0" w:type="dxa"/>
          <w:left w:w="108" w:type="dxa"/>
          <w:bottom w:w="0" w:type="dxa"/>
          <w:right w:w="108" w:type="dxa"/>
        </w:tblCellMar>
      </w:tblPr>
      <w:tblGrid>
        <w:gridCol w:w="4437"/>
      </w:tblGrid>
      <w:tr>
        <w:trPr/>
        <w:tc>
          <w:tcPr>
            <w:tcW w:w="4437" w:type="dxa"/>
            <w:tcBorders/>
          </w:tcPr>
          <w:p>
            <w:pPr>
              <w:pStyle w:val="Heading1"/>
              <w:keepLines/>
              <w:tabs>
                <w:tab w:val="clear" w:pos="4437"/>
              </w:tabs>
              <w:jc w:val="center"/>
              <w:rPr>
                <w:rFonts w:ascii="Gill Sans MT" w:hAnsi="Gill Sans MT" w:cs="Gill Sans MT"/>
              </w:rPr>
            </w:pPr>
            <w:r>
              <w:rPr>
                <w:rFonts w:cs="Gill Sans MT" w:ascii="Gill Sans MT" w:hAnsi="Gill Sans MT"/>
              </w:rPr>
              <w:t>FINAL  EXAM</w:t>
            </w:r>
          </w:p>
        </w:tc>
      </w:tr>
      <w:tr>
        <w:trPr/>
        <w:tc>
          <w:tcPr>
            <w:tcW w:w="4437" w:type="dxa"/>
            <w:tcBorders/>
          </w:tcPr>
          <w:p>
            <w:pPr>
              <w:pStyle w:val="Heading2"/>
              <w:keepLines/>
              <w:tabs>
                <w:tab w:val="clear" w:pos="4437"/>
              </w:tabs>
              <w:jc w:val="center"/>
              <w:rPr>
                <w:rFonts w:ascii="Gill Sans MT" w:hAnsi="Gill Sans MT" w:cs="Gill Sans MT"/>
                <w:b/>
                <w:b/>
                <w:color w:val="800000"/>
              </w:rPr>
            </w:pPr>
            <w:r>
              <w:rPr>
                <w:rFonts w:cs="Gill Sans MT" w:ascii="Gill Sans MT" w:hAnsi="Gill Sans MT"/>
                <w:b/>
                <w:color w:val="800000"/>
              </w:rPr>
              <w:t>Romeo &amp; Juliet</w:t>
            </w:r>
          </w:p>
        </w:tc>
      </w:tr>
      <w:tr>
        <w:trPr/>
        <w:tc>
          <w:tcPr>
            <w:tcW w:w="4437" w:type="dxa"/>
            <w:tcBorders/>
          </w:tcPr>
          <w:p>
            <w:pPr>
              <w:pStyle w:val="Heading1"/>
              <w:keepLines/>
              <w:tabs>
                <w:tab w:val="clear" w:pos="4437"/>
              </w:tabs>
              <w:snapToGrid w:val="false"/>
              <w:jc w:val="center"/>
              <w:rPr>
                <w:rFonts w:ascii="Gill Sans MT" w:hAnsi="Gill Sans MT" w:cs="Gill Sans MT"/>
                <w:b/>
                <w:b/>
                <w:color w:val="800000"/>
                <w:sz w:val="36"/>
              </w:rPr>
            </w:pPr>
            <w:r>
              <w:rPr>
                <w:rFonts w:cs="Gill Sans MT" w:ascii="Gill Sans MT" w:hAnsi="Gill Sans MT"/>
                <w:b/>
                <w:color w:val="800000"/>
                <w:sz w:val="36"/>
              </w:rPr>
            </w:r>
          </w:p>
        </w:tc>
      </w:tr>
    </w:tbl>
    <w:p>
      <w:pPr>
        <w:pStyle w:val="Normal"/>
        <w:keepLines/>
        <w:tabs>
          <w:tab w:val="clear" w:pos="720"/>
          <w:tab w:val="left" w:pos="4437" w:leader="none"/>
        </w:tabs>
        <w:rPr>
          <w:rFonts w:ascii="Gill Sans MT" w:hAnsi="Gill Sans MT" w:cs="Gill Sans MT"/>
        </w:rPr>
      </w:pPr>
      <w:r>
        <w:rPr>
          <w:rFonts w:cs="Gill Sans MT" w:ascii="Gill Sans MT" w:hAnsi="Gill Sans MT"/>
        </w:rPr>
      </w:r>
    </w:p>
    <w:p>
      <w:pPr>
        <w:pStyle w:val="Heading3"/>
        <w:rPr>
          <w:rFonts w:ascii="Gill Sans MT" w:hAnsi="Gill Sans MT" w:cs="Gill Sans MT"/>
          <w:b/>
          <w:b/>
        </w:rPr>
      </w:pPr>
      <w:r>
        <w:rPr>
          <w:rFonts w:cs="Gill Sans MT" w:ascii="Gill Sans MT" w:hAnsi="Gill Sans MT"/>
          <w:b/>
        </w:rPr>
        <w:t>PART ONE</w:t>
      </w:r>
    </w:p>
    <w:p>
      <w:pPr>
        <w:pStyle w:val="Normal"/>
        <w:keepLines/>
        <w:tabs>
          <w:tab w:val="clear" w:pos="720"/>
          <w:tab w:val="left" w:pos="4437" w:leader="none"/>
        </w:tabs>
        <w:rPr>
          <w:rFonts w:ascii="Gill Sans MT" w:hAnsi="Gill Sans MT" w:cs="Gill Sans MT"/>
          <w:b/>
          <w:b/>
        </w:rPr>
      </w:pPr>
      <w:r>
        <w:rPr>
          <w:rFonts w:cs="Gill Sans MT" w:ascii="Gill Sans MT" w:hAnsi="Gill Sans MT"/>
          <w:b/>
        </w:rPr>
      </w:r>
    </w:p>
    <w:p>
      <w:pPr>
        <w:pStyle w:val="Normal"/>
        <w:keepLines/>
        <w:tabs>
          <w:tab w:val="clear" w:pos="720"/>
          <w:tab w:val="left" w:pos="4437" w:leader="none"/>
        </w:tabs>
        <w:rPr>
          <w:rFonts w:ascii="Gill Sans MT" w:hAnsi="Gill Sans MT" w:cs="Gill Sans MT"/>
        </w:rPr>
      </w:pPr>
      <w:r>
        <w:rPr>
          <w:rFonts w:cs="Gill Sans MT" w:ascii="Gill Sans MT" w:hAnsi="Gill Sans MT"/>
        </w:rPr>
      </w:r>
    </w:p>
    <w:p>
      <w:pPr>
        <w:sectPr>
          <w:footerReference w:type="default" r:id="rId2"/>
          <w:type w:val="nextPage"/>
          <w:pgSz w:w="12240" w:h="15840"/>
          <w:pgMar w:left="1080" w:right="720" w:gutter="360" w:header="0" w:top="1080" w:footer="720" w:bottom="1080"/>
          <w:pgNumType w:fmt="decimal"/>
          <w:formProt w:val="false"/>
          <w:textDirection w:val="lrTb"/>
          <w:docGrid w:type="default" w:linePitch="360" w:charSpace="0"/>
        </w:sectPr>
      </w:pP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event does the Prologue foreshadow? [A] The deaths of Romeo and Juliet [B] The marriage of Romeo and Juliet [C] The death of Romeo’s and Juliet’s child [D] The marriage of Paris and Juliet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Abram and Balthasar, who appear in Scene 1, are examples of [A] flat characters. [B] round characters. [C] typical servants. [D] hot-headed young men. </w:t>
      </w:r>
    </w:p>
    <w:p>
      <w:pPr>
        <w:pStyle w:val="Normal"/>
        <w:keepLines/>
        <w:numPr>
          <w:ilvl w:val="0"/>
          <w:numId w:val="2"/>
        </w:numPr>
        <w:spacing w:before="0" w:after="120"/>
        <w:rPr/>
      </w:pPr>
      <w:r>
        <w:rPr>
          <w:rFonts w:cs="Gill Sans MT" w:ascii="Gill Sans MT" w:hAnsi="Gill Sans MT"/>
          <w:color w:val="000000"/>
          <w:sz w:val="19"/>
          <w:lang w:eastAsia="en-US"/>
        </w:rPr>
        <w:t>In these lines, what is Prince Escalus’ message to Capulet and Montague?</w:t>
        <w:br/>
      </w:r>
      <w:r>
        <w:rPr>
          <w:rFonts w:cs="Gill Sans MT" w:ascii="Gill Sans MT" w:hAnsi="Gill Sans MT"/>
          <w:i/>
          <w:color w:val="000000"/>
          <w:sz w:val="19"/>
          <w:lang w:eastAsia="en-US"/>
        </w:rPr>
        <w:tab/>
        <w:t>If ever you disturb our streets again,</w:t>
        <w:br/>
        <w:tab/>
        <w:t xml:space="preserve">Your lives shall pay the forfeit of the peace. </w:t>
        <w:br/>
      </w:r>
      <w:r>
        <w:rPr>
          <w:rFonts w:cs="Gill Sans MT" w:ascii="Gill Sans MT" w:hAnsi="Gill Sans MT"/>
          <w:color w:val="000000"/>
          <w:sz w:val="19"/>
          <w:lang w:eastAsia="en-US"/>
        </w:rPr>
        <w:t xml:space="preserve">[A] Capulet and Montague have been responsible for three brawls. [B] The city streets have been much disturbed. [C] ”Ancient citizens” have had to take up arms. [D] Capulet and Montague will pay with their lives if there are further disturbances. </w:t>
      </w:r>
    </w:p>
    <w:p>
      <w:pPr>
        <w:pStyle w:val="Normal"/>
        <w:keepLines/>
        <w:numPr>
          <w:ilvl w:val="0"/>
          <w:numId w:val="2"/>
        </w:numPr>
        <w:spacing w:before="0" w:after="120"/>
        <w:rPr/>
      </w:pPr>
      <w:r>
        <w:rPr>
          <w:rFonts w:cs="Gill Sans MT" w:ascii="Gill Sans MT" w:hAnsi="Gill Sans MT"/>
          <w:color w:val="000000"/>
          <w:sz w:val="19"/>
          <w:lang w:eastAsia="en-US"/>
        </w:rPr>
        <w:t xml:space="preserve">Choose the item that best restates Capulet’s answer to Paris’s request to marry Juliet. </w:t>
        <w:br/>
      </w:r>
      <w:r>
        <w:rPr>
          <w:rFonts w:cs="Gill Sans MT" w:ascii="Gill Sans MT" w:hAnsi="Gill Sans MT"/>
          <w:i/>
          <w:color w:val="000000"/>
          <w:sz w:val="19"/>
          <w:lang w:eastAsia="en-US"/>
        </w:rPr>
        <w:tab/>
        <w:t>But woo her, gentle Paris, get her heart;</w:t>
        <w:br/>
        <w:tab/>
        <w:t>My will to her consent is but a part.</w:t>
        <w:br/>
        <w:tab/>
        <w:t xml:space="preserve">And she agreed, within her scope of choice </w:t>
        <w:br/>
      </w:r>
      <w:r>
        <w:rPr>
          <w:rFonts w:cs="Gill Sans MT" w:ascii="Gill Sans MT" w:hAnsi="Gill Sans MT"/>
          <w:color w:val="000000"/>
          <w:sz w:val="19"/>
          <w:lang w:eastAsia="en-US"/>
        </w:rPr>
        <w:t xml:space="preserve">[A] Woo her gently, Paris. When you get her heart, you will have my consent. [B] Woo her until you win her over. I will ask her to consent as well. [C] Win her heart, gentle Paris. My wanting her to consent is only a part of the process. If she agrees, then you have my consent as well. [D] Win her heart, Paris. I shall will her to consent, for my part. Once she agrees, having had a fair choice, I will agree too. </w:t>
      </w:r>
    </w:p>
    <w:p>
      <w:pPr>
        <w:pStyle w:val="Normal"/>
        <w:keepLines/>
        <w:numPr>
          <w:ilvl w:val="0"/>
          <w:numId w:val="2"/>
        </w:numPr>
        <w:spacing w:before="0" w:after="120"/>
        <w:rPr/>
      </w:pPr>
      <w:r>
        <w:rPr>
          <w:rFonts w:cs="Gill Sans MT" w:ascii="Gill Sans MT" w:hAnsi="Gill Sans MT"/>
          <w:color w:val="000000"/>
          <w:sz w:val="19"/>
          <w:lang w:eastAsia="en-US"/>
        </w:rPr>
        <w:t xml:space="preserve">Based on the information in the following passage and in the corresponding text aids, when is Juliet’s birthday? </w:t>
        <w:br/>
        <w:tab/>
      </w:r>
      <w:r>
        <w:rPr>
          <w:rFonts w:cs="Gill Sans MT" w:ascii="Gill Sans MT" w:hAnsi="Gill Sans MT"/>
          <w:i/>
          <w:color w:val="000000"/>
          <w:sz w:val="19"/>
          <w:lang w:eastAsia="en-US"/>
        </w:rPr>
        <w:t>NURSE. I’ll lay fourteen of my teeth-</w:t>
        <w:br/>
        <w:tab/>
        <w:t>And yet, to my teen3 be it spoken, I have but four</w:t>
        <w:br/>
        <w:tab/>
        <w:t>She’s  not fourteen. how long is it now</w:t>
        <w:br/>
        <w:tab/>
        <w:t>To Lammastide?</w:t>
        <w:br/>
        <w:tab/>
        <w:t>LADY CAPULET:  A fortnight an dodd days.</w:t>
        <w:br/>
        <w:tab/>
        <w:t>NURSE: Even or odd, of all days in the year,</w:t>
        <w:br/>
        <w:tab/>
        <w:t>Come Lammas Eve at night shall she be fourteen.</w:t>
        <w:br/>
      </w:r>
      <w:r>
        <w:rPr>
          <w:rFonts w:cs="Gill Sans MT" w:ascii="Gill Sans MT" w:hAnsi="Gill Sans MT"/>
          <w:color w:val="000000"/>
          <w:sz w:val="19"/>
          <w:lang w:eastAsia="en-US"/>
        </w:rPr>
        <w:t xml:space="preserve">[A] In fourteen days [B] In four days [C] On Lammas Eve, or July 31[D] On August 1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best rephrases Nurse’s speech in the passage? [A] I’ll lay fourteen of my teeth in a row--yet to Juliet it is known, I have but four--she’s not yet fourteen. [B] I’d wager fourteen of my teeth--though to my sorrow it is true I have only four--that she’s not fourteen. [C] I’ll have fourteen of my teeth pulled out--but sad as it is I would only have four left--but she’s not fourteen. [D] I’ll lay out fourteen of my teeth--though it was once told, I have only four--if she’s fourteen.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By comparing Paris to a book, Lady Capulet encourages Juliet to [A] ignore his looks completely. [B] listen to his wisdom. [C] study all his features carefully. [D] look only at his eye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Romeo agrees with Benvolio’s plan to go to Capulet’s party because he hopes to [A] forget his love for Rosaline. [B] challenge Tybalt to a fight. [C] catch a glimpse of Rosaline. [D] make peace with the Capulet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makes Romeo reluctant to go to the party? [A] He is afraid of angering Capulet. [B] He has had a premonition of his death. [C] He is afraid of upsetting his father. [D] Mercutio has warned him against going.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Scene 5 at the Capulet feast, Capulet is a dramatic foil for Tybalt because [A] they both know the Montagues are present, but no one else is aware of it. [B] his enjoyment of the guests differs from Tybalt’s experience. [C] they are both somewhat upset. [D] his tolerance of the Montagues contrasts with Tybalt’s outrag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Scene 5, why does Capulet allow Romeo to remain at the feast? [A] He wants to keep an eye on him and see what he’s up to. [B] He wants to confront Romeo later when there aren’t so many people around. [C] He is annoyed and wants to deal with Romeo in his own way. [D] He will not allow a well-mannered guest to be insulted in his hom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obstacles to Romeo and Juliet’s relationship are already apparent in Act 1? [A] The families’ rivalry and Lady Capulet’s refusal to allow Juliet to marry so young [B] The families’ rivalry and Capulet’s desire for Juliet to marry Paris [C] Montague’s refusal to allow the relationship and Benvolio’s own affection for Juliet[D] The Prince’s refusal to allow the families to mix and Romeo’s affection for Rosalin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detail about Montague helps to make him a round character? [A] The description of his home [B] The concern he shows over his son’s unhappiness [C] The description of his relationship with his wife[D] The unpleasant way he treats Benvolio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Benvolio is a round character because [A] he has many personality traits. [B] he is described as “rotund” or “stout.” [C] readers see little of his personality. [D] he tries to keep the peace between the familie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Act 1 of Romeo and Juliet is mainly about the Capulet-Montague family feud and [A] Romeo and Juliet’s first meeting. [B] Romeo’s unrequited love for Rosaline. [C] Paris’s desire to marry Juliet. [D] Juliet’s interest in marriag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The author of the play is [A] Benjamin Franklin [B] William Shakespeare [C] Romeo Montague[D] King Louis XIV</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The play was written and first produced in the [A] eighth [B] twelfth [C] sixteenth [D] nineteenth century.</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Scene 2, Juliet says, “This bud of love, by summer’s ripening breath,/May prove a beauteous flow’r when next we meet,” What is the “summer’s ripening breath”? [A] The force of the wind [B] The heat of the sun [C] A sudden thunderstorm[D] A most welcome rainfall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point is Juliet making when she speaks these lines? “What’s in a name? That which we call a rose/By any other name would smell as sweet.” [A] She thinks Romeo has a sweet-sounding name. [B] She wishes Romeo would change his name. [C] She loves Romeo even though he is a Montague. [D] The love she feels for Romeo reminds her of a rose.  </w:t>
      </w:r>
    </w:p>
    <w:p>
      <w:pPr>
        <w:pStyle w:val="Normal"/>
        <w:keepLines/>
        <w:numPr>
          <w:ilvl w:val="0"/>
          <w:numId w:val="2"/>
        </w:numPr>
        <w:spacing w:lineRule="auto" w:line="300"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Following are the first four lines of the Prologue. Choose the line whose iambic pentameter is noted correctly by means of the symbols for stressed ( ‘ ) and unstressed syllables (   ). </w:t>
        <w:br/>
        <w:t xml:space="preserve">[A] Now old desire doth in his deathbed lie, </w:t>
        <w:br/>
        <w:t xml:space="preserve">[B] And young affection gapes to be his heir; </w:t>
        <w:br/>
        <w:t>[C] That fair for which love groaned for and would die,</w:t>
        <w:br/>
        <w:t xml:space="preserve">[D] With tender Juliet matched, is now not fair. </w:t>
      </w:r>
    </w:p>
    <w:p>
      <w:pPr>
        <w:pStyle w:val="Normal"/>
        <w:keepLines/>
        <w:numPr>
          <w:ilvl w:val="0"/>
          <w:numId w:val="2"/>
        </w:numPr>
        <w:spacing w:before="0" w:after="120"/>
        <w:rPr/>
      </w:pPr>
      <w:r>
        <w:rPr>
          <w:rFonts w:cs="Gill Sans MT" w:ascii="Gill Sans MT" w:hAnsi="Gill Sans MT"/>
          <w:color w:val="000000"/>
          <w:sz w:val="19"/>
          <w:lang w:eastAsia="en-US"/>
        </w:rPr>
        <w:t>Juliet speaks the following lines in Act 2, Scene 2. What effect does the third line have?</w:t>
        <w:br/>
      </w:r>
      <w:r>
        <w:rPr>
          <w:rFonts w:cs="Gill Sans MT" w:ascii="Gill Sans MT" w:hAnsi="Gill Sans MT"/>
          <w:i/>
          <w:color w:val="000000"/>
          <w:sz w:val="19"/>
          <w:lang w:eastAsia="en-US"/>
        </w:rPr>
        <w:tab/>
        <w:t>What’s Montague? It is nor hand, nor foot,</w:t>
        <w:br/>
        <w:tab/>
        <w:t>Nor arm, nor face. O, be some other name</w:t>
        <w:br/>
        <w:tab/>
        <w:t>Belonging to a man.</w:t>
        <w:br/>
        <w:tab/>
        <w:t>What’s in a name? That which we call a rose</w:t>
        <w:br/>
        <w:tab/>
        <w:t>By any other name would smell as sweet</w:t>
      </w:r>
      <w:r>
        <w:rPr>
          <w:rFonts w:cs="Gill Sans MT" w:ascii="Gill Sans MT" w:hAnsi="Gill Sans MT"/>
          <w:color w:val="000000"/>
          <w:sz w:val="19"/>
          <w:lang w:eastAsia="en-US"/>
        </w:rPr>
        <w:t xml:space="preserve">  (2.2)</w:t>
      </w:r>
      <w:r>
        <w:rPr>
          <w:rFonts w:cs="Gill Sans MT" w:ascii="Gill Sans MT" w:hAnsi="Gill Sans MT"/>
          <w:i/>
          <w:color w:val="000000"/>
          <w:sz w:val="19"/>
          <w:lang w:eastAsia="en-US"/>
        </w:rPr>
        <w:t>.</w:t>
      </w:r>
      <w:r>
        <w:rPr>
          <w:rFonts w:cs="Gill Sans MT" w:ascii="Gill Sans MT" w:hAnsi="Gill Sans MT"/>
          <w:color w:val="000000"/>
          <w:sz w:val="19"/>
          <w:lang w:eastAsia="en-US"/>
        </w:rPr>
        <w:br/>
        <w:t xml:space="preserve">[A] Its shortness calls attention to the wish Juliet speaks as well as to the words that follow. [B] It is awkward to read because it is not in iambic pentameter. [C] It gives the speaker a chance for a good breath. [D] It indicates that Juliet starts to cry and cannot finish the lin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is one key to reading blank verse? [A] Find the rhythm and be sure to emphasize stressed and unstressed syllables. [B] Pay attention to punctuation rather than to line endings. [C] Watch for the rhymes that signal that something important is going to happen. [D] Read each thought or phrase separately, and always pause at the end of a lin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agreeing to marry Romeo and Juliet, Friar Lawrence shows that he [A] makes independent judgments. [B] favors young lovers.  [C] dislikes the Capulets. [D] looks beyond the immediate event.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Benvolio and Mercutio’s sociability helps to emphasize Romeo’s  [A] moodiness [B] sense of humor [C] talkativeness [D] temper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Benvolio and Mercutio are concerned about the letter that has arrived at Romeo’s father’s house because they [A] are worried that Romeo is dead. [B] doubt Romeo’s ability to win a duel with Tybalt. [C] know Romeo is too distracted to fight well. [D] think Romeo should wait to get married.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Benvolio serves as a foil for Mercutio because Benvolio is more. [A] playful [B] serious [C] romantic[D] talkativ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The contrasts between Romeo’s character and those of both Friar Lawrence and Mercutio help to emphasize Romeo’s attitude about. [A] love [B] deat [C] dueling[D] dancing </w:t>
      </w:r>
    </w:p>
    <w:p>
      <w:pPr>
        <w:pStyle w:val="Normal"/>
        <w:keepLines/>
        <w:numPr>
          <w:ilvl w:val="0"/>
          <w:numId w:val="2"/>
        </w:numPr>
        <w:spacing w:before="0" w:after="120"/>
        <w:rPr/>
      </w:pPr>
      <w:r>
        <w:rPr>
          <w:rFonts w:cs="Gill Sans MT" w:ascii="Gill Sans MT" w:hAnsi="Gill Sans MT"/>
          <w:color w:val="000000"/>
          <w:sz w:val="19"/>
          <w:lang w:eastAsia="en-US"/>
        </w:rPr>
        <w:t xml:space="preserve">Which of the following pairs of lines is a rhymed couplet? </w:t>
        <w:br/>
        <w:t xml:space="preserve">[A] </w:t>
      </w:r>
      <w:r>
        <w:rPr>
          <w:rFonts w:cs="Gill Sans MT" w:ascii="Gill Sans MT" w:hAnsi="Gill Sans MT"/>
          <w:i/>
          <w:color w:val="000000"/>
          <w:sz w:val="19"/>
          <w:lang w:eastAsia="en-US"/>
        </w:rPr>
        <w:t xml:space="preserve">JULIET. By whose direction found’st thou out this place? </w:t>
        <w:br/>
        <w:t>ROMEO. By love, that first did prompt me to inquire.</w:t>
      </w:r>
      <w:r>
        <w:rPr>
          <w:rFonts w:cs="Gill Sans MT" w:ascii="Gill Sans MT" w:hAnsi="Gill Sans MT"/>
          <w:color w:val="000000"/>
          <w:sz w:val="19"/>
          <w:lang w:eastAsia="en-US"/>
        </w:rPr>
        <w:t xml:space="preserve"> </w:t>
        <w:br/>
        <w:t>[B] </w:t>
      </w:r>
      <w:r>
        <w:rPr>
          <w:rFonts w:cs="Gill Sans MT" w:ascii="Gill Sans MT" w:hAnsi="Gill Sans MT"/>
          <w:i/>
          <w:color w:val="000000"/>
          <w:sz w:val="19"/>
          <w:lang w:eastAsia="en-US"/>
        </w:rPr>
        <w:t>But passion lends them power, time means to meet,</w:t>
        <w:br/>
        <w:t>Temp’ring extremities with extreme sweet.</w:t>
      </w:r>
      <w:r>
        <w:rPr>
          <w:rFonts w:cs="Gill Sans MT" w:ascii="Gill Sans MT" w:hAnsi="Gill Sans MT"/>
          <w:color w:val="000000"/>
          <w:sz w:val="19"/>
          <w:lang w:eastAsia="en-US"/>
        </w:rPr>
        <w:t xml:space="preserve"> [Prologue] </w:t>
        <w:br/>
        <w:t>[C] </w:t>
      </w:r>
      <w:r>
        <w:rPr>
          <w:rFonts w:cs="Gill Sans MT" w:ascii="Gill Sans MT" w:hAnsi="Gill Sans MT"/>
          <w:i/>
          <w:color w:val="000000"/>
          <w:sz w:val="19"/>
          <w:lang w:eastAsia="en-US"/>
        </w:rPr>
        <w:t xml:space="preserve">I’ll tell thee ere thou ask it me again. </w:t>
        <w:br/>
        <w:t>I have been feasting with mine enemy</w:t>
      </w:r>
      <w:r>
        <w:rPr>
          <w:rFonts w:cs="Gill Sans MT" w:ascii="Gill Sans MT" w:hAnsi="Gill Sans MT"/>
          <w:color w:val="000000"/>
          <w:sz w:val="19"/>
          <w:lang w:eastAsia="en-US"/>
        </w:rPr>
        <w:t xml:space="preserve">, </w:t>
        <w:br/>
        <w:t>D] </w:t>
      </w:r>
      <w:r>
        <w:rPr>
          <w:rFonts w:cs="Gill Sans MT" w:ascii="Gill Sans MT" w:hAnsi="Gill Sans MT"/>
          <w:i/>
          <w:color w:val="000000"/>
          <w:sz w:val="19"/>
          <w:lang w:eastAsia="en-US"/>
        </w:rPr>
        <w:t xml:space="preserve">I would thou hadst my bones, and I thy news. </w:t>
        <w:br/>
        <w:t>Nay, come, I pray thee speak. Good, good nurse, speak.</w:t>
      </w:r>
      <w:r>
        <w:rPr>
          <w:rFonts w:cs="Gill Sans MT" w:ascii="Gill Sans MT" w:hAnsi="Gill Sans MT"/>
          <w:color w:val="000000"/>
          <w:sz w:val="19"/>
          <w:lang w:eastAsia="en-US"/>
        </w:rPr>
        <w:t xml:space="preserv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makes Romeo’s love for Juliet different from his love for Rosaline? [A] Romeo is less certain about his love for Rosaline. [B] Romeo has known Juliet longer than he has known Rosaline. [C] Unlike Rosaline, Juliet is a Capulet. [D] Unlike Rosaline, Juliet returns Romeo’s lov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Act 2 is mainly about [A] Benvolio and Mercutio’s impatience with Romeo. [B] Friar Lawrence’s hesitation concerning Romeo’s marriage. [C] Romeo and Juliet’s decision to get married. [D] Juliet’s growing impatience with her nurs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y does Friar Lawrence advise Romeo to “love moderately” just before Juliet arrives? [A] He has seen Romeo in and out of love before and hopes Romeo is not acting too hastily. [B] It is his duty as a Friar to advise caution and moderation in all things. [C] He assumes there will be trouble between the families because of the marriage and doesn’t want Romeo to forget that. [D] He is doubtful as to whether Juliet will show up and wants to prepare Romeo for the possible disappointment.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Blank verse is [A] poetry with no structure and no rhyme. [B] a type of long poem often used for plays. [C] the only type of poetry Shakespeare used throughout his plays. [D] unrhymed verse written in iambic pentameter. </w:t>
      </w:r>
    </w:p>
    <w:p>
      <w:pPr>
        <w:pStyle w:val="Normal"/>
        <w:keepLines/>
        <w:numPr>
          <w:ilvl w:val="0"/>
          <w:numId w:val="2"/>
        </w:numPr>
        <w:spacing w:before="0" w:after="120"/>
        <w:rPr/>
      </w:pPr>
      <w:r>
        <w:rPr>
          <w:rFonts w:cs="Gill Sans MT" w:ascii="Gill Sans MT" w:hAnsi="Gill Sans MT"/>
          <w:color w:val="000000"/>
          <w:sz w:val="19"/>
          <w:lang w:eastAsia="en-US"/>
        </w:rPr>
        <w:t>Choose the item that most accurately paraphrases the following passage at the opening of Act 3, Scene i.</w:t>
        <w:br/>
        <w:tab/>
      </w:r>
      <w:r>
        <w:rPr>
          <w:rFonts w:cs="Gill Sans MT" w:ascii="Gill Sans MT" w:hAnsi="Gill Sans MT"/>
          <w:i/>
          <w:color w:val="000000"/>
          <w:sz w:val="19"/>
          <w:lang w:eastAsia="en-US"/>
        </w:rPr>
        <w:t>BENVOLIO:</w:t>
        <w:br/>
        <w:tab/>
        <w:t>I pray thee, good Mercutio, let’s retire.</w:t>
        <w:br/>
        <w:tab/>
        <w:t>The day is hot, the Capulets are abroad,</w:t>
        <w:br/>
        <w:tab/>
        <w:t>And, if we meet, we shall not ‘scape a brawl,</w:t>
        <w:br/>
        <w:tab/>
        <w:t>For now, these hot days, is sthe mad blood stirring.</w:t>
        <w:br/>
      </w:r>
      <w:r>
        <w:rPr>
          <w:rFonts w:cs="Gill Sans MT" w:ascii="Gill Sans MT" w:hAnsi="Gill Sans MT"/>
          <w:color w:val="000000"/>
          <w:sz w:val="19"/>
          <w:lang w:eastAsia="en-US"/>
        </w:rPr>
        <w:t xml:space="preserve">[A] Please Mercutio, let’s go in. It’s hot and the Capulets are out and about. If we meet we’ll surely end up fighting because everyone’s tempers are running high. [B] Benvolio pleads with Mercutio to get out of the hot sun. [C] Come on, Mercutio, let’s go to bed. It’s hot and the Capulets are out and they are mad about the brawl. [D] ”Let’s go in, Mercutio,” encouraged Benvolio. “It’s hot out today and the Capulets are looking for a fight.”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event does this opening passage of Act 3 hint at or foreshadow? [A] The conversation the boys have later about Benvolio’s quick temper [B] The argument Juliet has with her father [C] The fight in which Mercutio and Tybalt are killed[D] The duel in which Romeo is killed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Romeo is motivated to kill Tybalt because Tybalt has [A] called Romeo a villian. [B] killed Benvolio.  [C] killed Mercutio. [D] challenged Romeo to a duel.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Act 3, Juliet addresses the nurse in a monologue that begins “O serpent heart, hid with a flow’ring face!/Did ever dragon keep so fair a cave?/. . . Despised substance of divinist show!/Just opposite to what thou justly seem’st-/A damn [A] The marriage arranged by Capulet [B] Mercutio’s death by Tybalt’s hand [C] Romeo’s banishment from Verona[D] Tybalt’s death by Romeo’s hand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emotion is Juliet feeling in the “O serpent heart” monologue quoted in the previous question? [A] Admiration [B] Amusement [C] Confusion[D] Hatred </w:t>
      </w:r>
    </w:p>
    <w:p>
      <w:pPr>
        <w:pStyle w:val="Normal"/>
        <w:keepLines/>
        <w:numPr>
          <w:ilvl w:val="0"/>
          <w:numId w:val="2"/>
        </w:numPr>
        <w:spacing w:before="0" w:after="120"/>
        <w:rPr/>
      </w:pPr>
      <w:r>
        <w:rPr>
          <w:rFonts w:cs="Gill Sans MT" w:ascii="Gill Sans MT" w:hAnsi="Gill Sans MT"/>
          <w:color w:val="000000"/>
          <w:sz w:val="19"/>
          <w:lang w:eastAsia="en-US"/>
        </w:rPr>
        <w:t>Which is the best paraphrase of the following passage?</w:t>
        <w:br/>
      </w:r>
      <w:r>
        <w:rPr>
          <w:rFonts w:cs="Gill Sans MT" w:ascii="Gill Sans MT" w:hAnsi="Gill Sans MT"/>
          <w:i/>
          <w:color w:val="000000"/>
          <w:sz w:val="19"/>
          <w:lang w:eastAsia="en-US"/>
        </w:rPr>
        <w:tab/>
        <w:t>NURSE. Hie to your chamber. I’ll find Romeo</w:t>
        <w:br/>
        <w:tab/>
        <w:t>To comfort you. I wot well where he is.</w:t>
        <w:br/>
        <w:tab/>
        <w:t>Hark ye, your Romeo will be here at night.</w:t>
        <w:br/>
        <w:tab/>
        <w:t>I’ll to him; he is hid at Lawrence’ cell.</w:t>
        <w:br/>
      </w:r>
      <w:r>
        <w:rPr>
          <w:rFonts w:cs="Gill Sans MT" w:ascii="Gill Sans MT" w:hAnsi="Gill Sans MT"/>
          <w:color w:val="000000"/>
          <w:sz w:val="19"/>
          <w:lang w:eastAsia="en-US"/>
        </w:rPr>
        <w:t xml:space="preserve"> [A] Nurse tells Juliet to go to bed, then goes to find Romeo. [B] Go to your bedroom. I’ll find Romeo for you. I’m sure I know where he is. Romeo will be here tonight. I’ll go to him at Friar Lawrence’s cell. [C] ”Go to your chamber,” said Nurse. “I’ll find Romeo. I don’t know where he is, but he’ll be here tonight. I’ll talk to him. Maybe he’s hiding with Lawrence.”[D] Go to your room. I’ll find Romeo. He’ll be here tonight.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Act 3, Scene iii, in Friar Lawrence’s cell, Romeo addresses Friar Lawrence in a monologue that begins with the lines “‘Tis torture, and not mercy. Heaven is here,/Where Juliet lives; and every cat and dog/And little mouse, every unwort [A] Banishment [B] Death [C] Imprisionment[D] Marriag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of the following emotions can be inferred from Romeo’s words in the “‘Tis torture, and not mercy” monologue quoted in the previous question? [A] Fear [B] Misery [C] Relief[D] Hatred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y is Capulet so upset by Juliet’s refusal to marry Paris? [A] He considers Paris to be a good match for her. [B] He is uncomfortable with her tears. [C] He does not want her to marry Romeo. [D] He will need to find someone else for her to marry.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Juliet loses trust in the nurse at the end of Act 3 because the nurse [A] believes that Romeo is dead. [B] recommends that she run away.  [C] advises her to marry Paris. [D] brings too much bad new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y does Juliet go to Friar Lawrence’s cell at the end of Act 3? [A] To cancel her marriage to Romeo [B] To hide from her family [C] To seek his advice [D] To grieve for Tybalt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Choose the statement that describes a soliloquy. [A] In Scene i, Benvolio gives a long explanation to the Prince of the “bloody fray.”  [B] In Scene 2, Juliet, alone in her room, expresses her impatience and anxiety. [C] In Scene iii, the friar and Romeo are alone when the friar tells Romeo of his banishment. [D] In Scene v, the conversation between Lady Capulet and Juliet is full of double meaning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The central issue of Act 3 is a choice between [A] death and banishment. [B] obedience and disobedience. [C] vengeance and forgiveness. [D] romantic love and family loyalty.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Choose the statement that describes the circumstances of a monologue. [A] In Scene 1, prior to the fight, the characters banter quickly back and forth. [B] In Scene 2, Nurse seems to withhold information as Juliet rattles out questions. [C] In Scene 3, Friar Lawrence speaks sternly to Romeo about feeling sorry for himself. [D] In Scene 5, Juliet dismisses her nurse, then states her resolve to visit Friar Lawrenc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A paraphrase is a [A] summary. [B] recitation of someone else’s words.  [C] translation. [D] restatement in your own word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an aside, a character [A] speaks to one other character, though others may be present. [B] speaks to him- or herself while in the presence of other characters. [C] speaks to the audience while alone on stage. [D] speaks to the audience while other characters are on stag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The Prince says that the men who are fighting act that way because of a “pernicious rage.” What does pernicious mean? [A] Long-standing [B] Ruinous [C] Childish[D] Jealou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en Paris comes to discuss his sudden wedding plans with Friar Lawrence, the friar tells him, “You say you do not know the lady’s mind./Uneven is the course; I like it not.” Why doesn’t Friar Lawrence like the plans? [A] The plans are too rushed. [B] Juliet is already married to Romeo. [C] Juliet will be dead before the wedding. [D] He does not like Pari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Paris responds to Friar Lawrence by saying, “Immoderately she weeps for Tybalt’s death,/And therefore have I little talked of love.” What makes Paris’s comment an example of dramatic irony? [A] Juliet is saddened by the death of Tybalt. [B] Juliet actually weeps for Romeo’s banishment. [C] Juliet is pretending to cry in order to avoid seeing Paris. [D] Juliet was in love with her cousin.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Act 4 is mainly about [A] Capulet’s plans for Juliet’s wedding. [B] Capulet’s plans for Juliet’s funeral. [C] Juliet’s plan to avoid marrying Paris. [D] Paris’s concern that Juliet does not love him.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en Juliet asks Friar Lawrence to help her prevent the marriage to Paris, he offers her “a kind of hope,/Which craves as desperate an execution/As that is desperate which we would prevent./. . . A thing like death to chide away this shame [A] Juliet’s death [B] Juliet’s shame [C] Paris’s murder [D] Romeo’s return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Two days before her wedding to Paris, Juliet tells Friar Lawrence all the things she would rather do than marry Paris. Which lines from that monologue predict the outcome of the play? </w:t>
        <w:br/>
        <w:t xml:space="preserve">[A] ”O, bid me leap, rather than marry Paris./From off the battlements of any tower . . .” </w:t>
        <w:br/>
        <w:t xml:space="preserve">[B] ”. . . Or walk in thievish ways, or bid me lurk/Where serpents are; chain me with roaring bears . . .” </w:t>
        <w:br/>
        <w:t>[C] ”. . . Or hide me nightly in a charnel house,/O’er covered quite with dead men’s rattling bones . . .”</w:t>
        <w:br/>
        <w:t xml:space="preserve">[D] ”. . . Or bid me go into a new-made grave/And hide me with a dead man in his shroud . . .”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word best describes Friar Lawrence’s role in dealing with Juliet? [A] Judge [B] Advocate [C] Enemy[D] Ally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How does Capulet respond when Juliet tells him she will marry Paris? [A] He is pleased and eager to move ahead. [B] He is suspicious and questions her peevishness. [C] He is willing to think the matter over. [D] He wants to talk this change over with the Friar.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Scene 2, Juliet describes her meeting with Paris to her father: “I met the youthful lord at Lawrence’ cell/And gave him what becomes love I might,/Not stepping o’er the bounds of modesty.” What accounts for her modesty? [A] Her respect for Paris [B] Her obedience to her father [C] Her religious upbringing [D] Her love for Romeo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Scene 3, before she takes the potion and after her mother and the nurse have left, Juliet says, “I have a faint cold fear thrills through my veins/That almost freezes up the heat of life.” What might this remark lead one to predict? [A] Juliet and the nurse have not culled sufficient necessities. [B] Juliet is already ill. [C] Something will go wrong with the plan of feigning death. [D] Juliet fears her mother will learn of her plan.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of the following is not one of Juliet’s anxieties about taking the potion? [A] Romeo will not receive word of the scheme in Mantua. [B] The mixture may not work at all. [C] Friar Lawrence may be concealing his role in her marriage. [D] She may suffocate in the foul air of the tomb.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Juliet fears madness in the tomb should she wake early because [A] she feels partly responsible for Tybalt’s death.  [B] Lawrence suggests that the potion may affect her sanity. [C] ghosts, grisly sights, and poor air may make her crazy. [D] she has violated her father’s will and may be punished.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of the following quotations from Juliet’s speeches in Act 4 is an example of dramatic irony? [A] ”Nurse, will you go with me into my closet/To help me sort such needful ornaments/As you think fit to furnish me tomorrow? [B] ”How if, when I am laid into the tomb,/I wake before the time that Romeo/Come to redeem me?” [C] ”O, if I wake, shall I not be distraught,/Environed with all these hideous fears,/And madly play with my forefathers’ joints . . .”[D] ”God joined my heart and Romeo’s, thou our hands . . .”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In Scene 5, Juliet is discovered, apparently dead. Thus far, Friar Lawrence’s plan [A] seems to be working. [B] has already failed.  [C] has not affected Paris’ emotions. [D] has fooled Capulet, but not the nurs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en Capulet says “Death is my son-in-law,” he means [A] he at last feels guilty for causing her death. [B] Paris would be better to have died than have had this happen. [C] Juliet is now joined with death instead of with Paris. [D] Juliet’s marriage to Romeo is a fate worse than death to him.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After the nurse discovers Juliet in bed on the day of the wedding, Capulet delivers a speech that ends with these lines: “Death lies on her like an untimely frost/Upon the sweetest flower of all the field.” What makes this speech an example [A] Juliet is actually sleeping. [B] Juliet has been dead for hours.  [C] Capulet causes Juliet’s death. [D] Juliet will die sooner than Capulet know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At the beginning of Act 5, Romeo recounts a dream he has just had. Which of the following lines from his opening monologue hints at the outcome of the play? [A]  “. . . My dreams presage some joyful news at hand.” [B]  “. . . all this day an unaccustomed spirit/Lifts me above the ground with cheerful thoughts.” [C] ”I dreamt my lady came and found me dead . . .”[D] ”. . . That I revived and was an emperor.”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causes Friar Lawrence’s important message to Romeo to go astray? [A] Romeo is not where Friar Lawrence thinks he is. [B] His messenger is unexpectedly detained for a day. [C] The distance from Verona to Mantua is too far to accomplish the trip in the required time. [D]  He sends Balthasar, who misunderstands him and delivers the wrong messag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y does Romeo decide to poison himself after he learns of Juliet’s death? [A] He loses his interest in living. [B] He fears he will be blamed for her death. [C] He knows the truth about their marriage will now come out. [D] He loses faith in Friar Lawrence’s word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of the following is not an effect of Juliet’s taking the potion Friar Lawrence provides? [A] Romeo drinks poison. [B] Juliet’s death is reported to Romeo. [C] Paris is killed. [D] Lady Montague dies.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causes Friar Lawrence to go to the churchyard? [A] His message to Romeo was not delivered, so he has to assist Juliet when she wakes. [B] It is all a part of his and Juliet’s plan. [C] He hears that Paris and Romeo are due to fight a duel there. [D] He is summoned there by the Princ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does Romeo mean when he says to Paris, “I love thee better than myself,/For I come hither armed against myself”? [A] Since Paris loved Juliet, Romeo therefore loves Paris. [B] He is telling Paris that he has no wish to fight with him, that in fact, he has come here to kill himself. [C] Romeo is warning Paris that he is armed and will fight if provoked. [D] Hoping to confuse him and catch him off guard, Romeo tells Paris he loves him.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does Romeo notice when he gazes upon Juliet in the tomb? [A] That she has taken poison [B] That Paris’s flowers are strewn all about her body [C] That her cheeks are rosy and she is still fair[D] That she is so changed since the last time he had seen her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of the following events is the most direct cause of Romeo’s and Juliet’s deaths? [A] Mercutio’s death [B] Friar John’s delay [C] Paris’s presence at the tomb[D] Romeo’s mother’s death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y does the Prince call forward Capulet and Montague by saying “Where be these enemies?” instead of “Where be the grieving fathers?” [A] Their role as enemies and responsible parties is more significant than their roles as grieving fathers. [B] He doesn’t want to remind them of their loss. [C] He wants them to know that he knows about the feud. [D] He chooses to warn them that he is on his guard in case they get violent.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The central idea of Act 5 concerns the  [A] blindness of love. [B] dangers of disobedience. [C] evils of money. [D] power of chance. </w:t>
      </w:r>
    </w:p>
    <w:p>
      <w:pPr>
        <w:pStyle w:val="Normal"/>
        <w:keepLines/>
        <w:numPr>
          <w:ilvl w:val="0"/>
          <w:numId w:val="2"/>
        </w:numPr>
        <w:spacing w:before="0" w:after="120"/>
        <w:rPr/>
      </w:pPr>
      <w:r>
        <w:rPr>
          <w:rFonts w:cs="Gill Sans MT" w:ascii="Gill Sans MT" w:hAnsi="Gill Sans MT"/>
          <w:color w:val="000000"/>
          <w:sz w:val="19"/>
          <w:lang w:eastAsia="en-US"/>
        </w:rPr>
        <w:t>What idea does the following passage express?</w:t>
        <w:br/>
        <w:tab/>
      </w:r>
      <w:r>
        <w:rPr>
          <w:rFonts w:cs="Gill Sans MT" w:ascii="Gill Sans MT" w:hAnsi="Gill Sans MT"/>
          <w:i/>
          <w:color w:val="000000"/>
          <w:sz w:val="19"/>
          <w:lang w:eastAsia="en-US"/>
        </w:rPr>
        <w:t xml:space="preserve">MONTAGUE. </w:t>
        <w:br/>
        <w:tab/>
        <w:t>O thou untaught! What manners is in this,</w:t>
        <w:br/>
        <w:tab/>
        <w:t>To press before thy father to a grave?</w:t>
        <w:br/>
      </w:r>
      <w:r>
        <w:rPr>
          <w:rFonts w:cs="Gill Sans MT" w:ascii="Gill Sans MT" w:hAnsi="Gill Sans MT"/>
          <w:color w:val="000000"/>
          <w:sz w:val="19"/>
          <w:lang w:eastAsia="en-US"/>
        </w:rPr>
        <w:t xml:space="preserve">[A] It is unnatural for sons to die before their fathers. [B] Sons who display ill manners die early deaths. [C] Sons who commit suicide deserve to die before their fathers. [D] Sons who die on the same day as their mothers cause their fathers to want to go to the grav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How would the Capulets and the Montagues describe the theme of The Tragedy of Romeo and Juliet? [A] Hatred between two families can rob people of what they hold dearest. [B] Young people are foolish and irresponsible when they are in love. [C] Love is fleeting and must be pursued at all costs. [D] Misunderstandings can happen at any age and must be forgiven.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ich of Romeo’s character traits contributes to his downfall? [A] Moodiness [B] Indecisiveness [C] Impulsiveness[D] Vengefulness </w:t>
      </w:r>
    </w:p>
    <w:p>
      <w:pPr>
        <w:pStyle w:val="Normal"/>
        <w:keepLines/>
        <w:numPr>
          <w:ilvl w:val="0"/>
          <w:numId w:val="2"/>
        </w:numPr>
        <w:spacing w:before="0" w:after="120"/>
        <w:rPr/>
      </w:pPr>
      <w:r>
        <w:rPr>
          <w:rFonts w:cs="Gill Sans MT" w:ascii="Gill Sans MT" w:hAnsi="Gill Sans MT"/>
          <w:color w:val="000000"/>
          <w:sz w:val="19"/>
          <w:lang w:eastAsia="en-US"/>
        </w:rPr>
        <w:t xml:space="preserve">What is the theme of </w:t>
      </w:r>
      <w:r>
        <w:rPr>
          <w:rFonts w:cs="Gill Sans MT" w:ascii="Gill Sans MT" w:hAnsi="Gill Sans MT"/>
          <w:i/>
          <w:color w:val="000000"/>
          <w:sz w:val="19"/>
          <w:lang w:eastAsia="en-US"/>
        </w:rPr>
        <w:t>The Tragedy of Romeo and Juliet</w:t>
      </w:r>
      <w:r>
        <w:rPr>
          <w:rFonts w:cs="Gill Sans MT" w:ascii="Gill Sans MT" w:hAnsi="Gill Sans MT"/>
          <w:color w:val="000000"/>
          <w:sz w:val="19"/>
          <w:lang w:eastAsia="en-US"/>
        </w:rPr>
        <w:t xml:space="preserve">? [A] Secrets can destroy families. [B] Peace comes only after long periods of conflict. [C] Disregarding parental wishes leads to serious problems. [D] Those who act in haste bring about their own destruction.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at knowledge or revelation springs from the suffering of the characters? [A] The fathers agree that when people fall in love too young, it always ends badly. [B] Capulet realizes that forcing Juliet to marry someone she didn’t want to caused the unhappy ending. [C] The fathers realize that the freedom they had given their children allowed them to get into trouble. [D] The families are responsible for these deaths because they allowed the feud to continue. </w:t>
      </w:r>
    </w:p>
    <w:p>
      <w:pPr>
        <w:pStyle w:val="Normal"/>
        <w:keepLines/>
        <w:numPr>
          <w:ilvl w:val="0"/>
          <w:numId w:val="2"/>
        </w:numPr>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t xml:space="preserve">Why is the peace at the end of the play a “glooming” or gloomy peace? [A] Because the sun will not emerge from behind the clouds this day [B] Because the friar, whom everyone respected, was involved in inappropriate dealings. [C] Because the reconciliation of the two families is overshadowed by so many deaths[D] Because all the people in the churchyard will be punished by the Prince for their part in the deaths </w:t>
      </w:r>
    </w:p>
    <w:p>
      <w:pPr>
        <w:pStyle w:val="Normal"/>
        <w:keepLines/>
        <w:tabs>
          <w:tab w:val="clear" w:pos="720"/>
          <w:tab w:val="left" w:pos="4437" w:leader="none"/>
        </w:tabs>
        <w:spacing w:before="0" w:after="120"/>
        <w:rPr>
          <w:rFonts w:ascii="Gill Sans MT" w:hAnsi="Gill Sans MT" w:cs="Gill Sans MT"/>
          <w:color w:val="000000"/>
          <w:sz w:val="19"/>
          <w:lang w:eastAsia="en-US"/>
        </w:rPr>
      </w:pPr>
      <w:r>
        <w:rPr>
          <w:rFonts w:cs="Gill Sans MT" w:ascii="Gill Sans MT" w:hAnsi="Gill Sans MT"/>
          <w:color w:val="000000"/>
          <w:sz w:val="19"/>
          <w:lang w:eastAsia="en-US"/>
        </w:rPr>
      </w:r>
    </w:p>
    <w:p>
      <w:pPr>
        <w:pStyle w:val="Normal"/>
        <w:keepLines/>
        <w:tabs>
          <w:tab w:val="clear" w:pos="720"/>
          <w:tab w:val="left" w:pos="4437" w:leader="none"/>
        </w:tabs>
        <w:spacing w:before="0" w:after="120"/>
        <w:rPr>
          <w:rFonts w:ascii="Gill Sans MT" w:hAnsi="Gill Sans MT" w:cs="Gill Sans MT"/>
          <w:sz w:val="19"/>
        </w:rPr>
      </w:pPr>
      <w:r>
        <w:rPr>
          <w:rFonts w:cs="Gill Sans MT" w:ascii="Gill Sans MT" w:hAnsi="Gill Sans MT"/>
          <w:sz w:val="19"/>
        </w:rPr>
      </w:r>
    </w:p>
    <w:p>
      <w:pPr>
        <w:pStyle w:val="Heading4"/>
        <w:tabs>
          <w:tab w:val="left" w:pos="2070" w:leader="none"/>
          <w:tab w:val="left" w:pos="4437" w:leader="none"/>
        </w:tabs>
        <w:spacing w:before="0" w:after="0"/>
        <w:ind w:left="720" w:right="720" w:hanging="0"/>
        <w:rPr>
          <w:rFonts w:ascii="Gill Sans MT" w:hAnsi="Gill Sans MT" w:cs="Gill Sans MT"/>
          <w:sz w:val="19"/>
        </w:rPr>
      </w:pPr>
      <w:r>
        <w:rPr>
          <w:rFonts w:cs="Gill Sans MT" w:ascii="Gill Sans MT" w:hAnsi="Gill Sans MT"/>
          <w:sz w:val="19"/>
        </w:rPr>
      </w:r>
    </w:p>
    <w:p>
      <w:pPr>
        <w:pStyle w:val="Heading4"/>
        <w:tabs>
          <w:tab w:val="left" w:pos="2070" w:leader="none"/>
          <w:tab w:val="left" w:pos="4437" w:leader="none"/>
        </w:tabs>
        <w:spacing w:before="0" w:after="0"/>
        <w:ind w:left="720" w:right="720" w:hanging="0"/>
        <w:rPr>
          <w:rFonts w:ascii="Gill Sans MT" w:hAnsi="Gill Sans MT" w:cs="Gill Sans MT"/>
        </w:rPr>
      </w:pPr>
      <w:r>
        <w:rPr>
          <w:rFonts w:cs="Gill Sans MT" w:ascii="Gill Sans MT" w:hAnsi="Gill Sans MT"/>
        </w:rPr>
        <w:t>GO ON TO THE NEXT PAGE</w:t>
      </w:r>
    </w:p>
    <w:p>
      <w:pPr>
        <w:pStyle w:val="Heading4"/>
        <w:tabs>
          <w:tab w:val="left" w:pos="2070" w:leader="none"/>
          <w:tab w:val="left" w:pos="4437" w:leader="none"/>
        </w:tabs>
        <w:spacing w:before="0" w:after="0"/>
        <w:ind w:left="720" w:right="720" w:hanging="0"/>
        <w:rPr>
          <w:rFonts w:ascii="Gill Sans MT" w:hAnsi="Gill Sans MT" w:eastAsia="Gill Sans MT" w:cs="Gill Sans MT"/>
          <w:color w:val="000000"/>
        </w:rPr>
      </w:pPr>
      <w:r>
        <w:rPr>
          <w:rFonts w:eastAsia="Gill Sans MT" w:cs="Gill Sans MT" w:ascii="Gill Sans MT" w:hAnsi="Gill Sans MT"/>
          <w:color w:val="000000"/>
        </w:rPr>
        <w:t xml:space="preserve"> </w:t>
      </w:r>
    </w:p>
    <w:p>
      <w:pPr>
        <w:pStyle w:val="Normal"/>
        <w:rPr>
          <w:rFonts w:ascii="Gill Sans MT" w:hAnsi="Gill Sans MT" w:cs="Gill Sans MT"/>
          <w:color w:val="000000"/>
        </w:rPr>
      </w:pPr>
      <w:r>
        <w:rPr>
          <w:rFonts w:cs="Gill Sans MT" w:ascii="Gill Sans MT" w:hAnsi="Gill Sans MT"/>
          <w:color w:val="000000"/>
        </w:rPr>
      </w:r>
      <w:r>
        <w:br w:type="page"/>
      </w:r>
    </w:p>
    <w:p>
      <w:pPr>
        <w:pStyle w:val="Normal"/>
        <w:keepLines/>
        <w:numPr>
          <w:ilvl w:val="0"/>
          <w:numId w:val="0"/>
        </w:numPr>
        <w:tabs>
          <w:tab w:val="clear" w:pos="720"/>
          <w:tab w:val="left" w:pos="4437" w:leader="none"/>
        </w:tabs>
        <w:rPr>
          <w:rFonts w:ascii="Gill Sans MT" w:hAnsi="Gill Sans MT" w:cs="Gill Sans MT"/>
          <w:sz w:val="19"/>
        </w:rPr>
      </w:pPr>
      <w:r>
        <w:rPr>
          <w:rFonts w:cs="Gill Sans MT" w:ascii="Gill Sans MT" w:hAnsi="Gill Sans MT"/>
          <w:sz w:val="19"/>
        </w:rPr>
      </w:r>
    </w:p>
    <w:p>
      <w:pPr>
        <w:sectPr>
          <w:type w:val="continuous"/>
          <w:pgSz w:w="12240" w:h="15840"/>
          <w:pgMar w:left="1080" w:right="720" w:gutter="0" w:header="0" w:top="1080" w:footer="720" w:bottom="1080"/>
          <w:cols w:num="2" w:space="720" w:equalWidth="true" w:sep="false"/>
          <w:formProt w:val="false"/>
          <w:textDirection w:val="lrTb"/>
          <w:docGrid w:type="default" w:linePitch="360" w:charSpace="0"/>
        </w:sectPr>
      </w:pPr>
    </w:p>
    <w:p>
      <w:pPr>
        <w:pStyle w:val="Heading3"/>
        <w:rPr>
          <w:rFonts w:ascii="Gill Sans MT" w:hAnsi="Gill Sans MT" w:cs="Gill Sans MT"/>
          <w:b/>
          <w:b/>
        </w:rPr>
      </w:pPr>
      <w:r>
        <w:rPr>
          <w:rFonts w:cs="Gill Sans MT" w:ascii="Gill Sans MT" w:hAnsi="Gill Sans MT"/>
          <w:b/>
        </w:rPr>
        <w:t>PART TWO</w:t>
      </w:r>
    </w:p>
    <w:p>
      <w:pPr>
        <w:pStyle w:val="Normal"/>
        <w:keepLines/>
        <w:tabs>
          <w:tab w:val="clear" w:pos="720"/>
          <w:tab w:val="left" w:pos="4437" w:leader="none"/>
        </w:tabs>
        <w:rPr>
          <w:rFonts w:ascii="Gill Sans MT" w:hAnsi="Gill Sans MT" w:cs="Gill Sans MT"/>
          <w:b/>
          <w:b/>
        </w:rPr>
      </w:pPr>
      <w:r>
        <w:rPr>
          <w:rFonts w:cs="Gill Sans MT" w:ascii="Gill Sans MT" w:hAnsi="Gill Sans MT"/>
          <w:b/>
        </w:rPr>
      </w:r>
    </w:p>
    <w:p>
      <w:pPr>
        <w:pStyle w:val="Normal"/>
        <w:keepLines/>
        <w:tabs>
          <w:tab w:val="clear" w:pos="720"/>
          <w:tab w:val="left" w:pos="4437" w:leader="none"/>
        </w:tabs>
        <w:spacing w:before="0" w:after="120"/>
        <w:rPr>
          <w:rFonts w:ascii="Gill Sans MT" w:hAnsi="Gill Sans MT" w:cs="Gill Sans MT"/>
          <w:sz w:val="19"/>
        </w:rPr>
      </w:pPr>
      <w:r>
        <w:rPr>
          <w:rFonts w:cs="Gill Sans MT" w:ascii="Gill Sans MT" w:hAnsi="Gill Sans MT"/>
          <w:sz w:val="19"/>
        </w:rPr>
      </w:r>
    </w:p>
    <w:p>
      <w:pPr>
        <w:sectPr>
          <w:type w:val="continuous"/>
          <w:pgSz w:w="12240" w:h="15840"/>
          <w:pgMar w:left="1080" w:right="720" w:gutter="0" w:header="0" w:top="1080" w:footer="720" w:bottom="1080"/>
          <w:formProt w:val="false"/>
          <w:textDirection w:val="lrTb"/>
          <w:docGrid w:type="default" w:linePitch="360" w:charSpace="0"/>
        </w:sectPr>
      </w:pP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In an essay, define what round and flat characters are. Then identify two round characters and two flat characters. Support your choices by explaining what you know about each character, in other words, why each character qualifies as a round or a flat character.</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Shakespeare devotes an entire page at the beginning of Act I, Scene i, to four minor characters who happen to be servants. In an essay, explain why Shakespeare does not begin the play with the major characters. Explain what purpose is served by the scene with the Capulet servants Gregory and Sampson and the Montague servants Abram and Balthasar.</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Act I can be considered a setup for the rest of the play. In an essay, choose three important issues or events that are revealed or that happen in Act I. Explain whether you think these issues or situations might turn out favorably or not, based on the details from Act 1.</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Shakespeare was a successful playwright in his own time because he was able to appeal to people of widely different backgrounds. In an essay, identify a section of the first act of Romeo and Juliet that would have especially pleased the groundlings, or common people, and justify your choice. Then do the same with a passage that would have pleased the nobility.</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While Juliet is still talking to Romeo from her bedroom window, she introduces a note of caution into their conversation. Romeo satisfies himself with vows of love, though not of marriage, and agrees to send word the next morning. Friar Lawrence, in turn, counsels Romeo, “Wisely and slow. They stumble that run fast.” In an essay, explain the three attitudes about love displayed by those  characters, and give supporting evidence.</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Examine the following passage in terms of its meter and its meaning. In an essay, give a brief summary, in one or two sentences, of what occurs in this passage. Then explain in detail what each speaker says. Provide your own restatements when appropriate. Include a description of the meter an dthe passage and how it affects he speaker’s messages.</w:t>
        <w:br/>
        <w:t>FRIAR: Be plain, good son, and homely in thy drift</w:t>
        <w:br/>
        <w:t>Riddling confession finds but riddling shrift.</w:t>
        <w:br/>
        <w:t>ROMEO: them plainly know my heart’s dear love is set</w:t>
        <w:br/>
        <w:t>On the fair daughter of rich Capulet;</w:t>
        <w:br/>
        <w:t>As mine on hers, so hers is set on mine,</w:t>
        <w:br/>
        <w:t>And all combined, save what thou must combine</w:t>
        <w:br/>
        <w:t>By holy marriage. When and where an dhow</w:t>
        <w:br/>
        <w:t>We met, we wooed, and made exchange of vow,</w:t>
        <w:br/>
        <w:t>I’ll tell thee as we pass; but this I pray,</w:t>
        <w:br/>
        <w:t xml:space="preserve">That thou consent to marry us today. </w:t>
      </w:r>
      <w:r>
        <w:rPr>
          <w:rFonts w:cs="Gill Sans MT" w:ascii="Gill Sans MT" w:hAnsi="Gill Sans MT"/>
          <w:color w:val="000000"/>
          <w:sz w:val="16"/>
          <w:lang w:eastAsia="en-US"/>
        </w:rPr>
        <w:t>(2.3)</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In Scene 5, why doesn't Juliet just tell her father that she is already married? He is angry that Juliet is disobeying him and rejecting his "gift" (Paris). Perhaps his anger would have lessened had he known why she was disobeying him. In an essay, discuss the consequences Juliet might face if she tells her father about Romeo. Explain why Juliet doesn’t tell her father she is married, and to whom.</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In Act IV, Lawrence comes up with a plan. Calm your father, he says, take the potion, and feign death. I'll send for Romeo, and we'll be back Thursday to get you. Juliet agrees. Her father, delighted, moves up the ceremony a day to Wednesday. Write an essay that explains why the plan is risky, and what could go wrong as Capulet hurries the wedding.</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pPr>
      <w:r>
        <w:rPr>
          <w:rFonts w:cs="Gill Sans MT" w:ascii="Gill Sans MT" w:hAnsi="Gill Sans MT"/>
          <w:color w:val="000000"/>
          <w:sz w:val="19"/>
          <w:lang w:eastAsia="en-US"/>
        </w:rPr>
        <w:t xml:space="preserve">At the beginning of Act IV, Juliet turns for help to Friar Lawrence, who proposes a risky and amazing plan. For the suspense to be effective, we have to believe not only that Lawrence </w:t>
      </w:r>
      <w:r>
        <w:rPr>
          <w:rFonts w:cs="Gill Sans MT" w:ascii="Gill Sans MT" w:hAnsi="Gill Sans MT"/>
          <w:i/>
          <w:color w:val="000000"/>
          <w:sz w:val="19"/>
          <w:lang w:eastAsia="en-US"/>
        </w:rPr>
        <w:t>will</w:t>
      </w:r>
      <w:r>
        <w:rPr>
          <w:rFonts w:cs="Gill Sans MT" w:ascii="Gill Sans MT" w:hAnsi="Gill Sans MT"/>
          <w:color w:val="000000"/>
          <w:sz w:val="19"/>
          <w:lang w:eastAsia="en-US"/>
        </w:rPr>
        <w:t xml:space="preserve"> help her but also that he </w:t>
      </w:r>
      <w:r>
        <w:rPr>
          <w:rFonts w:cs="Gill Sans MT" w:ascii="Gill Sans MT" w:hAnsi="Gill Sans MT"/>
          <w:i/>
          <w:color w:val="000000"/>
          <w:sz w:val="19"/>
          <w:lang w:eastAsia="en-US"/>
        </w:rPr>
        <w:t>can</w:t>
      </w:r>
      <w:r>
        <w:rPr>
          <w:rFonts w:cs="Gill Sans MT" w:ascii="Gill Sans MT" w:hAnsi="Gill Sans MT"/>
          <w:color w:val="000000"/>
          <w:sz w:val="19"/>
          <w:lang w:eastAsia="en-US"/>
        </w:rPr>
        <w:t xml:space="preserve"> help her. Write an essay that explains why and how he helps Juliet. Why does (or doesn’t) his conduct make sense given what we know about him? Give examples from the play to support your ideas.</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Throughout Acts 1-4, plans are made only to unravel at the last minute. Romeo plans to marry Juliet, but then he kills Tybalt and is banished from Verona on his wedding day. Next, Friar Lawrence devises a plan to deal with Romeo's banishment only to discover that Capulet has set a wedding date for Juliet that is only three days away. As we see in Act 5, Friar Lawrence’s plan to finally unite Romeo and Juliet goes awry. In an essay, explain why the plan fails.</w:t>
      </w:r>
    </w:p>
    <w:p>
      <w:pPr>
        <w:pStyle w:val="Normal"/>
        <w:keepLines/>
        <w:numPr>
          <w:ilvl w:val="0"/>
          <w:numId w:val="3"/>
        </w:numPr>
        <w:tabs>
          <w:tab w:val="clear" w:pos="720"/>
          <w:tab w:val="left" w:pos="4440" w:leader="none"/>
          <w:tab w:val="left" w:pos="5597" w:leader="none"/>
          <w:tab w:val="left" w:pos="6753" w:leader="none"/>
          <w:tab w:val="left" w:pos="7910" w:leader="none"/>
          <w:tab w:val="left" w:pos="10110" w:leader="none"/>
        </w:tabs>
        <w:spacing w:before="0" w:after="240"/>
        <w:rPr>
          <w:rFonts w:ascii="Gill Sans MT" w:hAnsi="Gill Sans MT" w:cs="Gill Sans MT"/>
          <w:color w:val="000000"/>
          <w:sz w:val="19"/>
          <w:lang w:eastAsia="en-US"/>
        </w:rPr>
      </w:pPr>
      <w:r>
        <w:rPr>
          <w:rFonts w:cs="Gill Sans MT" w:ascii="Gill Sans MT" w:hAnsi="Gill Sans MT"/>
          <w:color w:val="000000"/>
          <w:sz w:val="19"/>
          <w:lang w:eastAsia="en-US"/>
        </w:rPr>
        <w:t>Consider this statement: Tragedy should imitate real-life actions that excite pity and fear. In an essay, explain how the statement fits Romeo and Juliet. Examine the events or developments that brought forth feelings of pity, fear, or anxiety as you read the play. Discuss whether pit and fear are necessary to make a tragic situation “effective” for an audience. Support your opinions with examples from the play.</w:t>
      </w:r>
    </w:p>
    <w:p>
      <w:pPr>
        <w:sectPr>
          <w:type w:val="continuous"/>
          <w:pgSz w:w="12240" w:h="15840"/>
          <w:pgMar w:left="1080" w:right="720" w:gutter="0" w:header="0" w:top="1080" w:footer="720" w:bottom="1080"/>
          <w:cols w:num="2" w:space="720" w:equalWidth="true" w:sep="false"/>
          <w:formProt w:val="false"/>
          <w:textDirection w:val="lrTb"/>
          <w:docGrid w:type="default" w:linePitch="360" w:charSpace="0"/>
        </w:sectPr>
      </w:pPr>
    </w:p>
    <w:p>
      <w:pPr>
        <w:pStyle w:val="Normal"/>
        <w:keepLines/>
        <w:tabs>
          <w:tab w:val="clear" w:pos="720"/>
          <w:tab w:val="left" w:pos="4437" w:leader="none"/>
        </w:tabs>
        <w:spacing w:before="0" w:after="120"/>
        <w:rPr/>
      </w:pPr>
      <w:r>
        <w:rPr/>
      </w:r>
    </w:p>
    <w:sectPr>
      <w:type w:val="continuous"/>
      <w:pgSz w:w="12240" w:h="15840"/>
      <w:pgMar w:left="108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ExPonto Regular">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9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ko-KR" w:bidi="ar-SA"/>
    </w:rPr>
  </w:style>
  <w:style w:type="paragraph" w:styleId="Heading1">
    <w:name w:val="Heading 1"/>
    <w:basedOn w:val="Normal"/>
    <w:next w:val="Normal"/>
    <w:qFormat/>
    <w:pPr>
      <w:keepNext w:val="true"/>
      <w:numPr>
        <w:ilvl w:val="0"/>
        <w:numId w:val="1"/>
      </w:numPr>
      <w:tabs>
        <w:tab w:val="clear" w:pos="720"/>
        <w:tab w:val="left" w:pos="4437"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4437" w:leader="none"/>
      </w:tabs>
      <w:outlineLvl w:val="1"/>
    </w:pPr>
    <w:rPr>
      <w:sz w:val="36"/>
    </w:rPr>
  </w:style>
  <w:style w:type="paragraph" w:styleId="Heading3">
    <w:name w:val="Heading 3"/>
    <w:basedOn w:val="Normal"/>
    <w:next w:val="Normal"/>
    <w:qFormat/>
    <w:pPr>
      <w:keepNext w:val="true"/>
      <w:keepLines/>
      <w:numPr>
        <w:ilvl w:val="2"/>
        <w:numId w:val="1"/>
      </w:numPr>
      <w:tabs>
        <w:tab w:val="clear" w:pos="720"/>
        <w:tab w:val="left" w:pos="4437" w:leader="none"/>
      </w:tabs>
      <w:jc w:val="center"/>
      <w:outlineLvl w:val="2"/>
    </w:pPr>
    <w:rPr>
      <w:sz w:val="24"/>
    </w:rPr>
  </w:style>
  <w:style w:type="paragraph" w:styleId="Heading4">
    <w:name w:val="Heading 4"/>
    <w:basedOn w:val="Normal"/>
    <w:next w:val="Normal"/>
    <w:qFormat/>
    <w:pPr>
      <w:keepNext w:val="true"/>
      <w:keepLines/>
      <w:numPr>
        <w:ilvl w:val="3"/>
        <w:numId w:val="1"/>
      </w:numPr>
      <w:shd w:fill="262626" w:val="clear"/>
      <w:tabs>
        <w:tab w:val="clear" w:pos="720"/>
        <w:tab w:val="left" w:pos="4437" w:leader="none"/>
      </w:tabs>
      <w:spacing w:before="120" w:after="120"/>
      <w:jc w:val="center"/>
      <w:outlineLvl w:val="3"/>
    </w:pPr>
    <w:rPr>
      <w:rFonts w:ascii="Arial" w:hAnsi="Arial" w:cs="Arial"/>
      <w:b/>
      <w:color w:val="FFFFFF"/>
      <w:sz w:val="22"/>
    </w:rPr>
  </w:style>
  <w:style w:type="character" w:styleId="DefaultParagraphFont">
    <w:name w:val="Default Paragraph Font"/>
    <w:qFormat/>
    <w:rPr/>
  </w:style>
  <w:style w:type="character" w:styleId="PageNumber">
    <w:name w:val="Page Number"/>
    <w:basedOn w:val="DefaultParagraphFont"/>
    <w:rPr>
      <w:rFonts w:ascii="Palatino" w:hAnsi="Palatino" w:cs="Palatino"/>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ExPonto Regular" w:hAnsi="ExPonto Regular" w:cs="ExPonto Regular"/>
      <w:b/>
      <w:i/>
      <w:sz w:val="36"/>
    </w:rPr>
  </w:style>
  <w:style w:type="paragraph" w:styleId="Sender">
    <w:name w:val="Envelope Return"/>
    <w:basedOn w:val="Normal"/>
    <w:pPr/>
    <w:rPr>
      <w:rFonts w:ascii="ExPonto Regular" w:hAnsi="ExPonto Regular" w:cs="ExPonto Regula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6:27:00Z</dcterms:created>
  <dc:creator>Skip Nicholson</dc:creator>
  <dc:description/>
  <dc:language>en-US</dc:language>
  <cp:lastModifiedBy>Skip Nicholson</cp:lastModifiedBy>
  <cp:lastPrinted>1998-06-04T23:13:00Z</cp:lastPrinted>
  <dcterms:modified xsi:type="dcterms:W3CDTF">2002-03-06T06:29:00Z</dcterms:modified>
  <cp:revision>3</cp:revision>
  <dc:subject/>
  <dc:title>Document Conversion Macros</dc:title>
</cp:coreProperties>
</file>